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>COMUNE DI MANDELLO VITTA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PROVINCIA DI</w:t>
      </w:r>
      <w:r>
        <w:rPr>
          <w:rFonts w:cs="Arial" w:ascii="Arial" w:hAnsi="Arial"/>
          <w:sz w:val="28"/>
        </w:rPr>
        <w:t xml:space="preserve"> NOVARA</w:t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85115</wp:posOffset>
                </wp:positionV>
                <wp:extent cx="4870450" cy="298450"/>
                <wp:effectExtent l="0" t="0" r="63500" b="635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12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2"/>
                                <w:sz w:val="32"/>
                              </w:rPr>
                              <w:t>DELIBERAZIONE DELLA GIUNTA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.5pt;mso-wrap-distance-left:9.05pt;mso-wrap-distance-right:9.05pt;mso-wrap-distance-top:0pt;mso-wrap-distance-bottom:0pt;margin-top:22.45pt;mso-position-vertical-relative:text;margin-left:44.25pt;mso-position-horizontal-relative:text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12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12"/>
                          <w:sz w:val="32"/>
                        </w:rPr>
                        <w:t>DELIBERAZIONE DELLA GIUNTA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-12"/>
          <w:sz w:val="12"/>
        </w:rPr>
      </w:pPr>
      <w:r>
        <w:rPr>
          <w:rFonts w:cs="Arial" w:ascii="Arial" w:hAnsi="Arial"/>
          <w:spacing w:val="-12"/>
          <w:sz w:val="12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0" w:name="__Fieldmark__0_250780513"/>
      <w:bookmarkStart w:id="1" w:name="__Fieldmark__0_250780513"/>
      <w:bookmarkEnd w:id="1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RIGINAL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2" w:name="__Fieldmark__1_250780513"/>
      <w:bookmarkStart w:id="3" w:name="__Fieldmark__1_250780513"/>
      <w:bookmarkEnd w:id="3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COPIA</w:t>
        <w:tab/>
        <w:tab/>
        <w:tab/>
        <w:t>N. 49</w:t>
        <w:tab/>
        <w:tab/>
        <w:tab/>
        <w:t>Data 30/10/201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7"/>
        <w:gridCol w:w="8013"/>
      </w:tblGrid>
      <w:tr>
        <w:trPr>
          <w:trHeight w:val="711" w:hRule="atLeast"/>
        </w:trPr>
        <w:tc>
          <w:tcPr>
            <w:tcW w:w="136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4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AZIONE DELLO SCHEMA DI BILANCIO DI PREVISIONE FINANZIARIO 2020-2022 (ART. 11 D.LGS. N. 118/2011)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801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nno duemiladiciannove., il giorno sedici, del mese di ottobre, alle ore 17,00</w:t>
      </w:r>
      <w:r>
        <w:rPr/>
        <w:t>, nella residenza comunale, in apposita sala, regolarmente convocati, all’appello nominale risultano i Signor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980"/>
        <w:gridCol w:w="1080"/>
        <w:gridCol w:w="108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enti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PATRIOLI PA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GOZZI MARIA ROS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Vice 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GALLARINI PIERMA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ede il Sig. PATRIOLI PAO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a sua qualità di SINDA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cipa alla seduta il dott. AGOSTINO CARME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segretario comunale, anche con funzioni di verbalizz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residente, accertato il numero legale, dichiara aperta la seduta per la trattazione dell’oggetto sopra indicato, premettendo che sulla proposta della presente deliberazione da part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0780513"/>
      <w:bookmarkStart w:id="5" w:name="__Fieldmark__2_2507805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Segretario comunale, in ordine alla regolarità tecnic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0780513"/>
      <w:bookmarkStart w:id="7" w:name="__Fieldmark__3_2507805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el servizio interessato, in ordine alla regolarità tecnic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0780513"/>
      <w:bookmarkStart w:id="9" w:name="__Fieldmark__4_2507805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i ragioneria, in ordine alla regolarità contabile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è stato espresso parere favorevole ai sensi dell’art. 49 del D.Lgs. n. 267/200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GIUNTA COMUNALE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Visto il decreto legislativo 23 giugno 2011 n. 118, emanato in attuazione degli art. 1 e 2 della legge 5 maggio 2009 n. 42 e recante “</w:t>
      </w:r>
      <w:r>
        <w:rPr>
          <w:rFonts w:cs="Arial" w:ascii="Arial" w:hAnsi="Arial"/>
          <w:i/>
          <w:sz w:val="20"/>
          <w:szCs w:val="20"/>
        </w:rPr>
        <w:t>Disposizioni in materia di armonizzazione dei sistemi contabili e degli schemi di bilancio delle regioni, degli enti locali e dei loro organismi</w:t>
      </w:r>
      <w:r>
        <w:rPr>
          <w:rFonts w:cs="Arial" w:ascii="Arial" w:hAnsi="Arial"/>
          <w:sz w:val="20"/>
          <w:szCs w:val="20"/>
        </w:rPr>
        <w:t>”, come modificato ed integrato dal decreto legislativo 10 agosto 2014, n. 126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ecreto legislativo 18 agosto 2000, n. 267, come modificato ed integrato dal decreto legislativo 10 agosto 2014, n. 126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icordato che, ai sensi dell’art. 151, comma 1, del d.Lgs. n. 267/2000, le previsioni di bilancio sono formulate sulla base delle linee strategiche e degli indirizzi contenuti nel Documento Unico di Programmazione, osservando altresì i principi contabili generali e applicati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Richiama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2"/>
        </w:rPr>
        <w:t>la deliberazione della Giunta Comunale n. 28 in data 01/07/2019, con la quale è stato deliberato il Documento Unico di Programmazione 2020-2021 ai fini della presentazione al Consiglio Comunale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Visto inoltre </w:t>
      </w:r>
      <w:r>
        <w:rPr>
          <w:rFonts w:cs="Arial" w:ascii="Arial" w:hAnsi="Arial"/>
          <w:sz w:val="20"/>
          <w:szCs w:val="20"/>
        </w:rPr>
        <w:t>l’art. 174, comma 1, del d.Lgs. n. 267/2000, il quale prevede che l’organo esecutivo predisponga lo schema del bilancio di previsione, del Documento unico di programmazione, unitamente agli allegati, al consiglio comunale per la sua approvazione, secondo modalità e tempi stabiliti dal regolamento di contabilità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0780513"/>
      <w:bookmarkStart w:id="11" w:name="__Fieldmark__5_2507805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ichiamata la propria deliberazione n. 40 in data 16/10/2019 con la quale è stata deliberata la presentazione della nota di aggiornamento al DUP 2020-2022, ai fini della successiva approvazione da parte del Consiglio Comunale unitamente al bilancio di prevision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Considerato che i responsabili di servizio, di concerto con il responsabile del servizio finanziario, sulla base dei contenuti della programmazione indicati nel DUP 2020-2022 hanno elaborato le previsioni di entrata e di spesa per il periodo 2020-2022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chema del bilancio di previsione finanziario 2020-2022 redatto secondo l’all. 9 al d.Lgs. n. 118/2011, il quale si allega al presente provvedimento sotto la lettera A) per formarne parte integrante e sostanziale; e risulta corredato di tutti gli allegati previsti dall’art. 174 del d.Lgs. n. 267/2000 nonché dal dall’art. 11, comma 3, de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evato che gli stessi risultano redatti in conformità ai principi contabili generali ed applicati di cui al d.Lgs. n. 118/2011 nonché della normativa vigente in materia per il risanamento della finanza pubblica e per il rispetto dei vincoli di finanza pubblic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rticolo 1, commi da 463 a 494 della legge 11 dicembre 2016, n. 232, i quali disciplinano i vincoli di finanza pubblica (pareggio di bilancio) dal 2017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n base agli obblighi inerenti il pareggio di bilanci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i, province e comuni, ivi compresi quelli con popolazione non superiore a 1.000 abitanti devono garantire l’equivalenza tra entrate finali e spese finali in termini di competenza pura, senza riguardo per la gestione dei pagamenti e degli incassi, laddove per entrate finali si intendono i primi cinque titolo dell’entrata, con esclusione dei mutui e dell’avanzo di amministrazione, e per spese finali si intendono i primi tre titoli della spesa, con esclusione della spesa per rimborso quota capitale mutui e il disavanzo di amminist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er gli anni 2020-2022 nel saldo è considerato il fondo pluriennale vincolato di entrata e di spesa, fatta eccezione per la quota finanziata da deb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correre dall’esercizio 2022, tra le entrate e le spese finali in termini di competenza è incluso il Fondo pluriennale vincolato di entrata e di spesa finanziato dalle entrate fin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on sono considerati nel saldo l’accantonamento al Fondo crediti di dubbia esigibilità e gli altri fondi ed accantonamenti destinati a non essere impegnati al termine dell’esercizio e a confluire nel risultato di amministr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bilancio di previsione finanziario deve essere allegato un prospetto contenente gli aggregati rilevanti in sede di rendiconto ai fini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l bilancio in oggetto risulta coerente con gli obiettivi di finanza pubblica sottesi all’obbligo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 Lgs. n. 267/2000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isto il D. 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votazione unanime e pale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pprovare, ai sensi dell’art. 174, comma 1, del D.Lgs. n. 267/2000 e dell’art. 10, comma 15, del d.Lgs. n. 118/2011, lo schema del bilancio di previsione finanziario 2020-2022, redatto secondo l’allegato 9 al d.Lgs. n. 118/2011, così come risulta dall’allegato A) alla presente deliberazione quale parte integrante e sostanziale, il quale assume funzione autorizzator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lo schema di bilancio di previsione 2020-2022, redatto secondo i principi generali ed applicati di cui al D.Lgs. n. 118/2011 e secondo le norme vigenti in materia di finanza pubblica, presenta per l’esercizio 2020 le seguenti risultanze final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342"/>
        <w:gridCol w:w="1002"/>
        <w:gridCol w:w="992"/>
        <w:gridCol w:w="522"/>
        <w:gridCol w:w="2020"/>
        <w:gridCol w:w="949"/>
        <w:gridCol w:w="949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PV di entr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=====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correnti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641,82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779,7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.783,04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ferimenti corren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0,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in conto capi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786,0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te extra-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8.330,50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incremento di attività finanziari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in conto capi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riduzione di attività finanzi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ATE FINAL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0.513,5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SE FINAL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.041,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.565,7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ccensione di presti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mborso di prestit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158,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158,1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zioni di tesore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usura anticipazioni di tesorer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servizi per conto di terz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02.701,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servizi per conto di terz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493,61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O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395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3.214,9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1.217,50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zo di amministrazio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==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avanzo di amministrazi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ENTRAT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3.214,9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 SPE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1.217,5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</w:t>
      </w:r>
    </w:p>
    <w:p>
      <w:pPr>
        <w:pStyle w:val="Normal"/>
        <w:ind w:left="7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al bilancio risultano allegati tutti i documenti previsti dall’articolo 11, comma 3, del d.Lgs. n. 118/2011 e dall’articolo 172 del d.Lgs. n. 267/2000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, ai sensi dell’articolo 1, comma 468, della legge 11 dicembre 2016, n. 232, che le previsioni di bilancio degli esercizi 2020-2022 sono coerenti con gli obblighi inerenti il pareggio di bilanci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rasmettere il bilancio e tutti gli allegati all’organo di revisione per la resa del prescritto parer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esentare all’organo consiliare per la loro approvazione gli schemi di bilancio, unitamente agli allegati, secondo i tempi e le modalità previste da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ine la Giunta Comunale, stante l’urgenza di provvedere, con separata ed unanime vo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ichiarare il presente provvedimento immediatamente eseguibile, ai sensi dell’articolo 134, comma 4, del D. Lgs. n. 267/2000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rovato e sottoscrit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1905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248666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95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569976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448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7241540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570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/>
      </w:pPr>
      <w:r>
        <w:rPr>
          <w:rFonts w:cs="Arial" w:ascii="Arial" w:hAnsi="Arial"/>
          <w:spacing w:val="-10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pacing w:val="-100"/>
        </w:rPr>
        <w:t xml:space="preserve"> 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Presidente</w:t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Paolo Patrioli</w:t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ott. Agostino Carmeni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BLIC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/>
      </w:pPr>
      <w:r>
        <w:rPr>
          <w:rFonts w:cs="Arial" w:ascii="Arial" w:hAnsi="Arial"/>
          <w:sz w:val="20"/>
        </w:rPr>
        <w:t>In data odierna, la presente deliberazione viene pubblicata all’Albo Pretorio informatico comunale per 15 giorni consecutivi (art. 124, comma 1, del D.Lgs. n. 267/2000)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Agostino Carme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ESTAZIONE</w:t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/>
      </w:pPr>
      <w:r>
        <w:rPr>
          <w:rFonts w:cs="Arial" w:ascii="Arial" w:hAnsi="Arial"/>
          <w:sz w:val="20"/>
        </w:rPr>
        <w:t>Il sottoscritto, visti gli atti d’ufficio, attesta che la presente deliberazione:</w:t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a pubblicata all’albo pretorio informatico comunale per 15 giorni consecutivi</w:t>
        <w:br/>
        <w:t>(art. 124, D.Lgs. n. 267/2000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6" w:right="57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250780513"/>
      <w:bookmarkStart w:id="13" w:name="__Fieldmark__6_250780513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a dichiarata immediatamente eseguibile ai sensi dell’art. 134 del D.Lgs. n. 267/2000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57" w:hanging="26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" w:name="__Fieldmark__7_250780513"/>
      <w:bookmarkStart w:id="15" w:name="__Fieldmark__7_250780513"/>
      <w:bookmarkEnd w:id="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divenuta esecutiva il ...................................................., decorsi dieci giorni dalla pubblicazione</w:t>
        <w:br/>
        <w:t>(art. 134, comma 3, D.Lgs. n. 267/2000)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/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Agostino Carme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copia conforme all’originale.</w:t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  <w:t xml:space="preserve">Dr. Agostino Carmeni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color w:val="000000"/>
        <w:sz w:val="14"/>
      </w:rPr>
      <w:t>01.</w:t>
    </w:r>
    <w:r>
      <w:rPr>
        <w:rFonts w:cs="Arial" w:ascii="Arial" w:hAnsi="Arial"/>
        <w:sz w:val="14"/>
      </w:rPr>
      <w:t>03</w:t>
    </w:r>
  </w:p>
  <w:p>
    <w:pPr>
      <w:pStyle w:val="Normal"/>
      <w:jc w:val="center"/>
      <w:rPr>
        <w:rFonts w:ascii="Arial" w:hAnsi="Arial" w:cs="Arial"/>
      </w:rPr>
    </w:pPr>
    <w:r>
      <w:rPr>
        <w:rFonts w:eastAsia="Arial" w:cs="Arial" w:ascii="Arial" w:hAnsi="Arial"/>
        <w:color w:val="000000"/>
        <w:sz w:val="14"/>
      </w:rPr>
      <w:t xml:space="preserve">  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0:00Z</dcterms:created>
  <dc:creator>Luca Vannoni</dc:creator>
  <dc:description/>
  <cp:keywords/>
  <dc:language>en-US</dc:language>
  <cp:lastModifiedBy>Giuliana</cp:lastModifiedBy>
  <cp:lastPrinted>2019-10-31T09:43:00Z</cp:lastPrinted>
  <dcterms:modified xsi:type="dcterms:W3CDTF">2019-10-31T08:47:00Z</dcterms:modified>
  <cp:revision>4</cp:revision>
  <dc:subject/>
  <dc:title>DELIBERAZIONE DI GIUNTA COMUNALE</dc:title>
</cp:coreProperties>
</file>